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bidi w:val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6"/>
        </w:rPr>
        <w:t>NAME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6"/>
        </w:rPr>
        <w:t>ADDRESS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6"/>
        </w:rPr>
        <w:t>TELEPHONE: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Shape1" stroked="t" o:allowincell="f" style="position:absolute">
                <v:stroke color="#020000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360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67.95pt,0.45pt" ID="Shape2" stroked="t" o:allowincell="f" style="position:absolute">
                <v:stroke color="#020000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26"/>
        </w:rPr>
        <w:t>IN THE UNITED STATES DISTRICT COURT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26"/>
        </w:rPr>
        <w:t>DISTRICT OF UTAH - _______________ DIVIS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680"/>
        <w:gridCol w:w="4679"/>
      </w:tblGrid>
      <w:tr>
        <w:trPr/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ab/>
              <w:tab/>
              <w:tab/>
              <w:t>Plaintiff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>v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</w:rPr>
              <w:tab/>
              <w:tab/>
              <w:tab/>
              <w:t>Defendant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38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MOTION 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 xml:space="preserve">APPOINTMEN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>OF COUNS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</w:rPr>
              <w:t xml:space="preserve">Civil No: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38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>The plaintiff in the above entitled matter hereby moves the court for an order appointing legal counsel to act on his/her behalf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 xml:space="preserve">The court has already approved the plaintiff's application to file the matter </w:t>
      </w:r>
      <w:r>
        <w:rPr>
          <w:rFonts w:ascii="Times New Roman" w:hAnsi="Times New Roman"/>
          <w:i/>
          <w:sz w:val="26"/>
        </w:rPr>
        <w:t>in forma pauperis</w:t>
      </w:r>
      <w:r>
        <w:rPr>
          <w:rFonts w:ascii="Times New Roman" w:hAnsi="Times New Roman"/>
          <w:sz w:val="26"/>
        </w:rPr>
        <w:t xml:space="preserve">.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>DATED this _____ day of _____________, 20____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ab/>
        <w:tab/>
        <w:tab/>
        <w:tab/>
        <w:tab/>
        <w:t>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6"/>
        </w:rPr>
        <w:tab/>
        <w:tab/>
        <w:tab/>
        <w:tab/>
        <w:tab/>
        <w:tab/>
        <w:t>(Print your name below your signature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